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 (в редакции от 11.04.2022 № 1753)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12.05.22 от 29-р/205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3.05.2022  </w:t>
      </w:r>
      <w:r>
        <w:rPr>
          <w:rFonts w:cs="Times New Roman" w:ascii="Times New Roman" w:hAnsi="Times New Roman"/>
          <w:bCs/>
          <w:sz w:val="24"/>
          <w:szCs w:val="24"/>
        </w:rPr>
        <w:t>№ 29-р/210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 помещение, общая площадь 1007,7 кв.м, этаж - подвал, 1,  назначение: нежилое, 1986 года постройки, кадастровый номер 28:01:010138:419, адрес  объекта:                            г. Благовещенск, ул. Свободная, д. 261/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ля пристройки с нежилыми помещениями к многоквартирному жилому дому, общая площадь 682 кв.м, кадастровый номер  28:01:010138:104, адрес: г. Благовещенск, г. Благовещенск, ул. Свободная,  д. 26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 996 000,00 (один миллион девятьсот девяноста шесть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2 992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дцать два миллиона девятьсот девяносто две тысячи) рублей 00 копеек, в том числе НДС (Отчет об оценке имущества от 27.04.2022 г. № 2584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) рублей 00 копее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4 598 400,00 (четыре миллиона пятьсот девяносто восемь тысяч четыреста) рублей 00 копеек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в Комитете </w:t>
      </w:r>
      <w:r>
        <w:rPr>
          <w:rFonts w:cs="Times New Roman" w:ascii="Times New Roman" w:hAnsi="Times New Roman"/>
          <w:sz w:val="24"/>
          <w:szCs w:val="24"/>
        </w:rPr>
        <w:t xml:space="preserve">по управлению имуществом муниципального образования города Благовещенска по адресу: г. Благовещенск, ул. Б.Хмельницкого, д. 8/2,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9 ма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1 июн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3 июн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27 июня 2022 года в 11.30 час время местное (05.3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</w:rPr>
              <w:t>Председатель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rFonts w:eastAsia="Times New Roman"/>
                <w:sz w:val="24"/>
                <w:lang w:val="ru-RU"/>
              </w:rPr>
              <w:t xml:space="preserve">                                                            </w:t>
            </w:r>
            <w:r>
              <w:rPr>
                <w:sz w:val="24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5-13T11:24:00Z</cp:lastPrinted>
  <dcterms:modified xsi:type="dcterms:W3CDTF">2022-05-13T03:35:00Z</dcterms:modified>
  <cp:revision>147</cp:revision>
  <dc:subject/>
  <dc:title/>
</cp:coreProperties>
</file>